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http://truddoc.narod.ru</w:t>
      </w:r>
    </w:p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остановление Госгортехнадзора РФ от 24 апреля 2003 г. N 15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Об утверждении "Правил безопасности при производстве никеля, меди и кобальта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Утвердить "Правила безопасности при производстве никеля, меди и кобальта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Направить "Правила безопасности при производстве никеля, меди и кобальта" на регистрацию в Министерство юстиции Российской Федер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Начальник Госгортехнадзора России </w:t>
        <w:tab/>
        <w:t>В.М.Кульече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регистрировано в Минюсте РФ 30 мая 2003 г.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истрационный N 4610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авила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безопасности при производстве никеля, меди и кобальта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(утв.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Госгортехнадзора РФ от 24 апреля 2003 г. N 15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>Настоящим Правилам присвоен шифр ПБ 11-554-0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.  Общие положения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I. Технологическая часть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1.  Общие  требования   безопасности   технических     устройств и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eastAsia="Courier New" w:cs="Courier New" w:ascii="Courier New" w:hAnsi="Courier New"/>
          <w:sz w:val="22"/>
          <w:szCs w:val="22"/>
        </w:rPr>
        <w:t xml:space="preserve">технологических процессов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2.  Подготовка шихты, сушка, обжиг, прокалка и спекание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3.  Плавка шихтовых материалов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4.  Переработка штейнов, "черной" меди и рафинирование ферроникеля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в конвертерах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5.  Восстановительная плавка закиси никеля. Грануляция никеля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6.  Грануляция шлака, слив шлака на отвале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7.  Огневое рафинирование меди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8.  Разливка никеля и меди в аноды, черновой и рафинированной меди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в слитки  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9.  Технологическая тара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10. Гидрометаллургия никеля, меди и кобальта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11. Получение кобальта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12. Электролиз никеля, меди и кобальта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13. Производство медной электролитической фольги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14. Получение порошков никеля, меди и кобальта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15. Производство медного и никелевого купороса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16. Приготовление угольной пыли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17. Отопление металлургических агрегатов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18. Котлы-утилизаторы, системы испарительного охлаждения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19. Водоохлаждаемые элементы металлургических агрегатов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20. Пылеулавливание и очистка газов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. Общие полож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 Правила безопасности при производстве никеля, меди и кобальта (далее - Правила) распространяются на производства и объекты металлургических организаций и производств (независимо от их организационных правовых форм и форм собственности), связанных с получением никеля, меди и кобальта, твердых сплавов, тугоплавких металлов или полуфабрикатов для их производства, в том числе с получением исходного сырья гидрометаллургическим способом, металлических порошков их соединений и смес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 Проектирование, строительство, эксплуатация, реконструкция, расширение, техническое перевооружение, консервация, ликвидация сталеплавильных производств, изготовление, монтаж, наладка, обслуживание и ремонт технических устройств, проведение подготовки и аттестации работников осуществляются в соответствии с требованиями настоящих Правил, "Общих правил промышленной безопасности для организаций, осуществляющих деятельность в области промышленной безопасности опасных производственных объектов" (далее - ОППБ), утвержденных постановлением Госгортехнадзора России от 18.10.02 N 61-А, зарегистрированным Минюстом России 28.11.02, рег. N 3968 ("Российская газета", N 231, 05.12.02), "Общих правил безопасности металлургических и коксохимических предприятий и производств" (ПБ 11-493-02) (далее - ОПБМ), утвержденных постановлением Госгортехнадзора России от 21.06.02 N 35, зарегистрированным Минюстом России 11.09.02, рег. N 3786 ("Российская газета", N 186, 02.10.02), а также действующими строительными нормами и правилами, нормами технологического проектирования и другими нормативно-техническими документами в области промышленной безопасности, утвержденными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3. Порядок и условия безопасной эксплуатации технических устройств, ведения технологических процессов и работ определяются соответствующими инструкциями, разработанными и утвержденными в установленном порядк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I. Технологическая часть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. Общие требования безопасности технических устройств и технологических процесс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1. Устройство, размещение и безопасная эксплуатация технических устройств и порядок ведения технологических процессов, используемых в производстве никеля, меди и кобальта, должны соответствовать требованиям настоящих Правил и ОПБМ, требованиям безопасности в газовом хозяйстве, при потреблении продуктов разделения воздуха, других действующих отраслевых НТД, проектной и эксплуатационной документации, регламентов, а также разрабатываемых на их основе соответствующих инструкций, утвержденных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2. Аспирационные и вытяжные системы должны обеспечивать удаление опасных и вредных веществ (газы, пары, пыли и аэрозоли) от мест их выделения так, чтобы содержание этих веществ в воздухе рабочей зоны производственных помещений не превышало предельно допустимых концентраций (ПДК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даляемые пылегазовоздушные смеси перед выбросом в атмосферу подлежат очист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3. Выгрузка и загрузка технологических материалов (сырье, флюсы, отходы производства, "обороты", топливо и др.), их транспортировка на дальнейшую переработку, а также упаковка, складирование и отгрузка готовой продукции должны быть механиз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4. Хранение технологических материалов должно осуществляться в складах, отсеках, бункерах и на специально оборудованных площадках. При этом должна быть исключена возможность их перемеши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5. Составные части производственного оборудования, в том числе энергетические и электротехнические коммуникации, должны быть защищены от возможного попадания на них распла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6. Проектом должно быть предусмотрено оснащение технических устройств системами контроля и сигнализации, извещающими о пуске, остановке и нарушениях установленного технологического режима работы устройст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7. Плавильные печи должны оснащаться приямками или специальными площадками, обеспечивающими прием всего расплава при возможных авариях. Места приема расплава должны быть сухи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8. Содержание влаги в шихтовых материалах, поступающих в металлургические агрегаты, должно быть регламентировано технологической инструкцией, разработанной и утвержденной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допускается загрузка в металлургические агрегаты шихтовых материалов, влажность которых превышает допустимую величин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9. Переработка вторичного сырья (лом цветных металлов и сплавов) должна осуществляться в соответствии с требованиями технологической инструк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10. Не допускается эксплуатация металлургических агрегатов при отклонении технологических параметров от величин, установленных технологической инструкцией, разработанной и утвержденной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11. Троллейные провода подачи электропитания на приводы механизмов транспортирования и подачи шихтовых материалов в металлургические агрегаты должны быть подвешены на высоте не менее 3,5 м от головки рельсов. При меньшей высоте подвески производство работ в зоне троллейных проводов должно осуществляться с соблюдением дополнительных мер безопасности, утвержденных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12. Кожух электропечей, его металлоконструкции, которые могут оказаться под напряжением, должны быть заземлены. Токоведущие части электропечей должны быть изолированы или огражд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13. При отключении технических устройств аварийными кнопками должна быть предусмотрена блокировка, исключающая возможность дистанционного включения устрой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14. Системы подачи топлива, воздуха и кислорода должны иметь автоматическую защиту, отключающую подачу кислорода и топлива в печь при внезапном падении давления воздух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данная концентрация кислорода в кислородно-воздушной смеси должна поддерживаться автоматичес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15. Конструкция рабочих площадок и сопряжений их с металлургическими агрегатами должна исключать просыпание материала с верхних этажей на нижни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2. Подготовка шихты, сушка, обжиг, прокалка и спекание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. Управление шихтоусреднительной машиной (ШУМ) должно быть централизовано и выведено в кабину машиниста или операторную. Устройство кабины должно обеспечивать возможность визуального наблюдения за основными узлами машины и зоной ее движ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2. ШУМ должна быть оборудована концевыми выключателями ограничения хода машины, подъема и опускания бороны (рыхлителя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3. Ремонт ШУМ должен производиться на специально оборудованном участке. При выводе ШУМ на ремонт должны быть установлены специальные упоры, исключающие падение боро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4. Рабочие и смотровые окна, лазы и другие отверстия в печах сушки, обжига, прокалки и спекания должны плотно закрываться дверцами (крышками) или заделываться теплостойкими материалами. Конструкция этих дверок должна исключать их произвольное открывание и выбросы газов и пыл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5. Системы управления печами обжига должны обеспечивать их работу, как в автоматическом, так и в ручном режиме. Контрольно-измерительные приборы, по показаниям которых производится управление технологическим процессом, должны быть вынесены на общий пульт управления, расположенный в отдельном помещ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6. Привод перегребного механизма многоподовой обжиговой печи высотой более 3,0 м должен быть оборудован выключателями, установленными на каждом этаже обслуживающих площадок, а также устройством, отключающим привод при его перегруз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7. Обжиговая печь кипящего слоя должна быть оборудована резервным дымососом, автоматически включающимся при отключении рабочег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8. Агломерационная машина должна быть оборудована устройством аварийного отключения, установленным у разгрузочной ча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9. Проемы и торец со стороны загрузочной части, а также холостая ветвь агломерационной машины должны быть закрыты предохранительными щитами, а в местах перегиба ленты - установлены огражд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0. Рабочая ветвь агломерационной машины, работающей с прососом воздуха, должна иметь кожух, выполненный в виде съемных или раздвижных секц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1. Рабочая ветвь агломерационной машины, работающей с нижним дутьем, должна быть закрыта сплошным герметичным кожух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2. Не допускается спекание агломерата на участке охлаждения аглоленты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3. Плавка шихтовых материал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1. Конструкция и величина уклона желобов для выпуска продуктов плавки должны исключать перелив расплава через борта. Конструкция укрытия должна обеспечивать возможность безопасной очистки желобов от корок и удобство ремон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2. Слив расплава должен осуществляться в сухие ковши, чаши и изложницы. Уровень заполнения ковша (чаши) расплавом должен быть ниже сливного носка не менее 0,2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3. Желоба и места установки ковшей для приема расплава должны быть оборудованы вытяжными или аспирационными систем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4. Переход через желоба должен осуществляться по специально оборудованным мостик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5. Рабочие места выпуска и приемки расплавов должны быть оборудованы приточной вентиля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6. Операции закрытия штейновых и шлаковых шпуров, сифонных отверстий, леток и шлаковых окоп плавильных печей должны быть механиз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 печах стационарного типа должен предусматриваться и поддерживаться в рабочем состоянии резервный шпур для выпуска распла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7. Все операции по замене шпуровых плит, рам и текущий ремонт шпуровой кладки должны производиться под наблюдением лица, назначенного распоряжением по цеху ответственным за проведение этих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8. Для удаления корок из ковшей, чаш и погрузки их с помощью мостового крана в цехе должно быть отведено специальное мест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9. Дробление крупных кусков оборотных материалов и других холодных присадок должно производиться механизированным способом на специальной площадке, имеющей ограждение и оборудованной соответствующими знаками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нструкция ограждения должна исключать разлет кусков за его предел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дроблении с помощью падающего груза, подвешиваемого на крюк, конструкция подвески подъемного механизма должна исключать самопроизвольное сбрасывание груз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 момента начала подъема груза сигналист-стропальщик и все работающие должны быть удалены в безопасное мест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ед сбрасыванием груза должен подаваться предупредительный звуковой сигна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10. Ковши с застывшим расплавом должны освобождаться от металла только после его полного затверде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допускается разгрузка горячих корок из ковшей на сырые площад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11. Перед заливкой расплава в металлургические агрегаты должен подаваться предупредительный сигнал и во всех проходах в опасную зону включено световое табло "Заливка расплава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12. Колошниковая площадка шахтных печей должна иметь не менее двух выход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13. Дутьевые воздуховоды шахтных печей должны быть оборудованы быстродействующими отсекающими устройствами, перекрывающими поступление в них печных газов при внезапном снижении давления дутьевого воздух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ные работы на воздуховодах шахтных печей должны производиться при наличии избыточного давления 50 - 100 Па (5 - 10 мм вод.ст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14. Мосты наклонных скиповых подъемников должны иметь сплошное или сетчатое ограждение с боков и снизу над зоной возможного нахождения людей. Ограждение должно исключать возможность падения кусков материал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15. Дверь скиповой ямы должна быть закрыта на замок и оборудована блокировкой, исключающей открытие двери до отключения лебедки, а также включение лебедки при открытой двери. Над входом должны быть вывешены плакаты, запрещающие доступ в скиповые ямы лиц, не связанных с их обслуживанием. Открытые скиповые ямы должны быть ограждены. Яма должна быть оборудована аварийным выключателем главного подъем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16. На наклонном мосту скипового подъемника должны быть установлены стопорные устройства для удержания скипа во время ремон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 вновь строящихся и реконструируемых печах для осмотра скипов на наклонном мосту должна быть предусмотрена специальная площадка, огражденная перил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кипы подъемника должны быть оборудованы ловителями на случай обрыва кана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17. Лебедки подъемника должны быть оборудованы выключателями крайнего верхнего и нижнего положения скип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18. Конструкция электропечей рудной плавки и обеднения шлаков должна соответствовать требованиям проек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19. Температура печной кладки должна контролироваться. Места установки термопар определяются прое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20. Механизм подъема и опускания электродов должен быть оборудован концевыми выключател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21. Замер уровня расплава вручную должен производиться при отключенной печи, при этом не допускается заливка расплава в печь и выдача продуктов плав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22. Пульт управления печью должен быть оснащен аварийной кнопкой "Стоп", сдублированной на рабочих мест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23. Токоведущие элементы на всех участках печи должны иметь ограждение, исключающее возможность прикосновения к ним обслуживающего персонала. Проходы внутрь огражденных мест должны иметь дверцы, сблокированные с сигнализирующими и отключающими напряжение устройствами. Дверцы должны быть оборудованы самозапирающимися замк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24. Крюк крана или другого подъемного устройства, используемого для загрузки электродной массы без отключения печи, должен иметь не менее двух последовательных ступеней изоляции от "земли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еличина сопротивления изоляции должна быть не менее 0,5 МОм для каждой ступени. Замер величины сопротивления изоляции должен проводиться электротехническим персоналом цеха (участка) перед началом грузоподъемных работ с записью в оперативном журнал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25. На площадках обслуживания электропечей должна быть предусмотрена световая сигнализация, предупреждающая персонал о том, что агрегат находится под напряжением. Световая сигнализация должна быть сблокирована с высоковольтным выключателем. Перед включением печи в работу должен подаваться предупредительный звуковой сигнал, слышимый на всех отметках ее обслуживания. Схема должна исключать возможность включения печи без подачи звукового сигна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26. Наращивание электродов, а также работы по обслуживанию и ремонту токоведущих деталей коротких сетей должны производиться с изолированных площадок с устройством межфазовых изоляционных перегородок, в соответствии с технической документацией электропечи, или при снятом напряжении. Величина сопротивления указанных площадок должна быть не менее 1 М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27. Электропрожиг летки и обслуживание шунтовых выключателей электропрожигающего устройства должны производиться со специальных электроизолированных подставок. Шунты электропрожигающего устройства должны быть заземлены и включаться только на время прожига лет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включении электропрожигающего устройства должна автоматически включаться световая сигнализация на табл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28. Подвод и отвод воды к деталям короткой сети, а также к элементам, которые могут оказаться под напряжением, должны осуществляться по гибким трубопроводам (рукава, шланги), изготовленным из диэлектрических материал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29. Агрегаты автогенной плавки (ААП) - печи взвешенной плавки, кислородно-факельной плавки, кислородно-взвешенной плавки, кислородно-взвешенной циклонной плавки с электротермическим окончанием (КВЦЭТ) должны быть оборудованы системами автоматического контроля и регулирования соотношения "шихта - кислород" и отключения дутья при прекращении подачи шихты, а также при отключении подачи природного газа или пылеугольного топлива, подаваемых на восстановление сернистого ангидрида в технологических газ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30. ААП с водоохлаждаемой фурмой должны быть оборудованы устройством автоматического отключения дутья при прекращении подачи воды на фурм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31. Водоохлаждаемые разделительные перегородки и кислородные фурмы, установленные внутри печного пространства, должны быть оборудованы системой непрерывного контроля за протоком воды, сблокированной со звуковой сигнализа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32. Энерготехнологические агрегаты комплексов автогенной плавки с производством элементарной серы должны быть оборудованы уплотнениями, исключающими подсос воздуха. Периодичность и способы контроля герметичности должны определяться технологической инструкцией, разработанной и утвержденной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33. Конструкция электротермической части агрегата КВЦЭТ должна соответствовать требованиям, предъявленным к печам электроплав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34. Фурмы печей Ванюкова (ПЖВ) должны быть оборудованы устройствами, предотвращающими поступление расплава в фурмы при падении давления дутья ниже регламентированных знач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35. Коллекторы кислородно-воздушной смеси, подаваемой в печь Ванюкова, должны быть оборудованы взрывными клапанами, а также отсекающими устройствами, обеспечивающими автоматическое отключение подачи природного газа на фурмы печи при появлении метана в коллекторе. Контроль за наличием метана в коллекторе должен осуществляться автоматическими газоанализаторам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4. Переработка штейнов, "черной" меди и рафинирование ферроникеля в конвертера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. Конвертер должен быть оборудован системой световой и звуковой сигнализации, обеспечивающей автоматическую подачу предупредительного сигнала о повороте конвертера на слив или дуть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2. Площадка фурмовщика должна иметь не менее двух выходов, расположенных с противоположных сторон. Над площадкой фурмовщика должно быть предусмотрено защитное ограждение, предохраняющее рабочего от падающих твердых частиц, брызг расплава из горловины и напыльника конверте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3. При расчистке горловины конвертера с помощью мостового крана должны применяться специальные приспособления ("крюк", "якорь" и др.) с предохранительными устройствами ограничения нагрузки. Конструкция приспособлений должна обеспечивать механическую связь с крюком крана при разрушении предохранительного элемен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4. Не допускается использовать механизм поворота (привод) конвертера для срыва настыли с горлови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5. Расчистка и обмазка горловины конвертера должна производиться с откидных или выдвижных площадок, оборудованных перил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6. Привод поворота конвертера должен иметь не менее двух двигателей. Питание двигателей должно производиться от независимых источник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7. При прекращении подачи энергии на один из двигателей поворота, прогаре фурм или кожуха конвертера, наличии под ним влаги следует немедленно перевести конвертер в нерабочее положение и принять меры к устранению неполад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8. Привод горизонтального конвертера должен быть оборудован автоматической системой поворота, срабатывающей при падении давления дутья ниже регламентируемой величины и сопровождаемой звуковым сигнал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9. Линия подачи дутья на конвертер должна быть оборудована задвижкой с механизированным привод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ворот конвертера на дутье должен быть сблокирован с системой подачи воздуха на фурм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0. Подача кислорода в конвертер должна производиться только после пуска конвертера под дуть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1. Не допускается применение гидравлических приводов в механизмах поворота вертикального конвертера, а также использование червячной передачи механизма поворота конвертера в качестве тормоз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2. Фурмы должны иметь свободный доступ для осмотра и ремонта. Чистка фурмы должна производиться сверху со специальной площад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3. Положение фурмы в конвертере должно контролироваться с помощью показывающих и регистрирующих приборов, установленных на пульте управ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4. Механизм вертикального передвижения фурмы должен быть оборудован конечным выключателем и устройствами, исключающими возможность падения фурмы в конверте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5. Конвертер должен быть оборудован автоматически сигналом вертикального полож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6. Конвертер должен иметь блокировку, исключающую его поворот при опущенной в него фурм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7. В системе охлаждения фурмы должен быть предусмотрен резервный насос. Питание электродвигателей насосов должно осуществляться от разных или независимых источников электроснабж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8. Конвертер должен иметь блокировки, исключающие опускание фурмы в случаях, когда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) фурма находится не на оси рабочего полож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) конвертер находится не в вертикальном положен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) отсутствует циркуляция воды в системе охлаждения фурм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) отклонен дымосо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9. Конвертер должен оборудоваться устройствами автоматического подъема фурмы в случае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) падения давления газа в кислородной (азотной) линии ниже установленного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) снижения давления и расхода воды на фурму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) аварийной остановке дымосос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20. Подача кислорода (азота) в фурму должна производиться автоматически при опускании сопла до уровня горловины конвертера, а отключение - при подъеме сопла, выше уровня горловины конверте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21. Механизм передвижения фурменной тележки должен иметь блокировку, исключающую ее перемещение при опущенной в конвертер фурм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22. В случае применения подшипников скольжения износ цапф конвертеров во всех измерениях не должен превышать 10% от их первоначальных разме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а цапф методом неразрушающего контроля должна производиться по окончании монтажа и капитального ремонта конверте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зультаты проверки должны оформляться акто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5. Восстановительная плавка закиси никеля.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рануляция никел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1. При восстановительной плавке закиси никеля должны выполняться требования, изложенные в пп.2.3.19 - 2.3.22, 2.3.25 и 2.3.28 настоящи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2. Управление механизмом наклона печи должно осуществляться с места, обеспечивающего наблюдение за сливом расплав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3. Механизм наклона печи должен быть оборудован концевыми выключателями и ограничителями хода печи в обе сторо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4. В случае прекращения слива воды из кессонированных элементов свода печь должна отключать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5. Включение и отключение печи в период плавки должны производиться при поднятых электрод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6. Скачивание шлака из печи для плавки закиси никеля должно производиться при отключенной печ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7. Бассейн для грануляции никеля должен быть огражден или закрыт съемной крышкой и оборудован вытяжной систем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8. Температура воды в бассейне при грануляции никеля не должна превышать +70°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9. При работе двух печей на один грануляционный бассейн не допускается одновременный слив металла из ни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10 Мостовые краны и другие грузоподъемные механизмы должны быть удалены из зоны грануляции на весь период процесс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6. Грануляция шлака, слив шлака на отвале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1. Грануляционный бассейн должен быть огражден. При расположении его внутри здания цеха - оборудован сплошным укрытием и пароотсос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2. Желоб, подающий шлак на грануляцию, должен быть оборудован вытяжной системой, обеспечивающей непрерывное удаление па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3. При грануляции шлака должна производиться своевременная уборка его из бассей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4. Грануляционная установка должна быть оборудована светозвуковой сигнализацией, предупреждающей персонал о сливе шлака, и приборами контроля давления и расхода воды, подаваемой в желоб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5. При нарушениях режима грануляции выпуск шлака из печи должен быть прекраще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6. Скорость движения транспорта для перевозки шлака на сливных путях, переходах, неохраняемых переездах и в местах маневрирования составов не должна превышать 5 км/ча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7. Не допускается проезд людей на шлаковоз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8. Внешний рельс шлаковозного пути должен быть не ниже внутреннего рельса и располагаться на расстоянии не менее 0,5 м от кромки шлакового отвала. Концы шпал не должны свешиваться над отвал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9. При применении на участке слива шлака деревянных шпал они должны быть защищены негорючим материалом (песком, глиной, мелким гравием, гранулированным шлаком и др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10. При сливе шлака из шлаковой чаши обслуживающий персонал должен находиться на стороне, противоположной отвалу, и следить за процессом сли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11. Допускается слив шлака без отцепки локомотива от шлаковозного состава при наличии между шлаковозом и локомотивом железнодорожной платформы прикрыт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12. Шлакоотвал должен быть оборудован стационарным освещени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13. Отработка отвала должна осуществляться в соответствии с проектом, по технологической инструкции, разработанной и утвержденной в установленном порядке и предусматривающей меры безопасности при выполнении совмещенных работ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7. Огневое рафинирование мед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1. При загрузке анодных печей оборотными материалами в первую очередь должны загружаться легковесные материалы, затем анодные остатки, скрап электролитного производства, другие материалы в соответствии с технологической инструк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2. Твердые материалы (слитки, анодные остатки и др.) перед загрузкой в печь в зимнее время должны быть очищены от снега и ль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3. Транспортировка твердых материалов к рафинировочным печам должна производиться на специально предназначенных для этой цели вагонетках или подаваться краном с использованием соответствующих грузозахватных приспособлений или тары. Кабина крана для загрузки этих материалов в печь должна быть защищена от брызг расплава и теплового воздейств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4. При работе на электрошпиле количество одновременно подтягиваемых вагонеток должно определяться технологической инструкцией, разработанной и утвержденной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5. Порядок подачи воздуха на окисление, паро-мазутной смеси или газа на восстановление должен определяться технологической инструкцией, разработанной и утвержденной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6. Заливка черновой меди в печь должна сопровождаться звуковым сигнал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7. На анодные печи поворотного типа также распространяются требования пп.2.4.4 - 2.4.7 настоящих Правил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8. Разливка никеля и меди в аноды, черновой и рафинированной меди в слитк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1. Продувка и смазка изложниц специальным раствором должна быть механизиров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2. Перед разливкой металла все изложницы, желоба и разливочные ковши должны быть просуш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3. Во время работы разливочной машины не допускается становиться на движущиеся конструкции и изложниц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4. Кабина машиниста разливочной машины должна быть защищена от брызг металла, теплового воздействия и оборудована приточной вентиля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5. Складирование (укладка) анодов на ребро следует производить в один ярус, а при устройстве специальных стеллажей (упоров) допускается укладка анодов в два ярус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6. Обработка (зачистка) анода на вагонетке должна производиться без захода на вагонетку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9. Технологическая тар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1. Технологическая тара (ковши, шлаковые чаши, совки, кюбели и др.) после изготовления и ремонта подлежит осмотру. Тара должна быть промаркирована с указанием порядкового номера и грузоподъемности и использоваться по назначен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2. Тара и траверсы должны соответствовать техническим условиям на изготовление, периодически осматриваться лицом, ответственным за их эксплуатацию, в сроки, установленные по технологической инструкции, разработанной и утвержденной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зультаты осмотра должны регистрироваться в журнал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3. Износ цапф ковшей во всех измерениях не должен превышать 10% от первоначальных размеров. Не реже одного раза в год цапфы ковшей должны проверяться методом неразрушающего контро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4. Не допускается эксплуатация ковшей, имеющих раковины, трещины в стенках и в местах крепления цапф, а также ковшей, потерявших форму вследствие деформации и имеющих качку цапф в теле ковш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5. Не допускается наращивание ковша для увеличения его емк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6. Сливные носки ковша должны быть ниже его кромки и не иметь прога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7. Транспортировка ковшей кранами допускается только при помощи траверс. Не допускается оставлять траверсу на ковше или прислонять ее к ковш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8. Тара должна устанавливаться в специально отведенных местах согласно плану расстановки. Площадки пот тару должны быть ровными, горизонтальными и чисты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9. Не допускается загрузка тары выше бортов, а также транспортировка ее с материалом, налипшим на наружную поверхнос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10. Тара для транспортировки и хранения пылящих материалов должна быть герметичн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11. Строповка тары производится в соответствии со схемами строповки, которые должны вывешиваться в зоне производства работ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0. Гидрометаллургия никеля, меди и кобальт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1. Оборудование гидрометаллургического производства должно устанавливаться на фундаменты, выступающие над уровнем пола не менее 0,1 м в соответствии с прое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Фундаменты оборудования должны выполняться из соответствующих антикоррозионных материал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2. Технические устройства, размещаемые в производственных помещениях с агрессивной средой, должны иметь антикоррозионную защиту наружных поверхностей или изготовляться из антикоррозионных материал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3. Приемные и расходные баки должны оснащаться средствами измерения уровня жидкости и ограничителя предельного заполнения или переливными труб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4. Фланцевые соединения трубопроводов агрессивных жидкостей должны иметь защитные кожухи. В местах прохода людей устройство фланцевых соединений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5. Устранение течей в разъемных соединениях должно производиться после отключения насосов и опорожнения трубопровод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6. Полы, сточные канавы и сборные зумпфы должны иметь гидроизоляцию. Канавы и зумпфы должны быть ограждены или закрыты крышками (решеткам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7. Технические устройства гидрометаллургического производства и трубопроводы, не используемые в технологическом процессе, должны быть демонтированы или отсоединены от действующей системы видимым разрывом. На концах трубопроводов должны быть установлены заглуш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8. Автоклавы должны быть оборудованы средствами контроля давления и предохранительными устройств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9. Исправность арматуры, контрольно-измерительных приборов и предохранительных устройств должна периодически проверяться в порядке и в сроки, предусмотренные технологической инструкцией, разработанной и утвержденной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10. Не допускается открывать крышки и снимать заглушки с патрубков автоклавов без полного снятия давления в аппарат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11. Для смазки оборудования, непосредственно связанного с работой автоклава, необходимо применять смазочные материалы стойкие и пожаробезопасные в кислородно-воздушной смес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12. Порядок эксплуатации (пуска, остановки и т.д.) и проведения ремонтных работ на автоклавных установках должен соответствовать технологической инструкции, разработанной и утвержденной в установленном порядк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1. Получение кобальт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1. Токопроводы и нагревательные элементы камерной печи для прокалки гидроокиси кобальта должны быть защищены от механических поврежд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2. При открывании дверцы камерная печь должна автоматически отключаться от источника электропит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3. Загрузка, перемешивание и выгрузка материала из камерных печей, а также осмотр и ремонт печей, должны производиться при снятом напряжении в соответствии с технологической инструкцией, разработанной и утвержденной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4. Между электродом и стенками электропечи должно быть предусмотрено уплотняющее устройство, исключающее выброс газа в производственное помещ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5. Изложницы для металла должны быть просушены и исправны. Разливка металла и снятия слитков с изложниц должны быть механизированы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2. Электролиз никеля, меди и кобальт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1. Размещение и устройство электролизных установок должны соответствовать проекту и требованиям настоящи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2. На технологический процессе электролиза никеля, меди и кобальта распространяются требования пп.2.10.2 - 2.10.7 настоящи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3. Электролизные ванны и обслуживающие площадки должны быть установлены на изоляторах, а мостики между ними должны быть выполнены из диэлектрических материал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4. Изоляторы под электролизными ваннами должны быть защищены от попадания на них растворов при перелив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5. Осмотр и чистка изоляторов должны производиться с площадок и лестниц, изолированных от по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6. Подача раствора в ванны должна производиться по трубопроводам с наконечниками из диэлектрических материал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7. Металлические каркасы желобов должны быть изолированы от "земли" и иметь электроизоляционные разрыв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сположенные вдоль ванн - между каждыми двумя ванна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сположенные поперек цеха - между каждыми двумя рядами ван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8. Между наружными стенками ванн, полами и переходными мостиками должен быть воздушный зазор, величина которого определяется прое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9. Корпуса ванн должны быть гидроизолированны. Эксплуатация ванн с нарушенной гидроизоляцией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10. Металлические коммуникации систем пароводоснабжения, сжатого воздуха и вентиляции в залах электролиза должны быть размещены на высоте не менее 2,5 м от рабочих площадок, изолированы от земли или ограждены, иметь электроизоляционные разрывы по длине цеха, а также на входе в здание и выходе из нег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11. Подключение и отключение электролизных ванн к ошиновке, замена электродов на регенеративных ваннах должны производиться только после снятия электропитания. Обслуживание регенеративных ванн должно производиться с использованием неэлектропроводного инструмента. Регенеративные ванны должны быть оборудованы вытяжной системой или поверхность электролита в них покрыта защитным сло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12. Подвальные этажи цехов электролиза должны иметь освещение в соответствии с прое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13. В электролизных цехах и отделениях должен быть предусмотрен контроль величины сопротивления изоляции технических устройств. Схема контроля и периодичность замеров определяется технологической инструкцией, разработанной и утвержденной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14. Электролизные цехи и отделения должны быть оборудованы дистанционными средствами аварийного отключения электропитания серии ванн с пульта управления цеха (отделения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15. Перемычки (шунты) для отключения ванн должны быть рассчитаны на допустимую силу тока и храниться на специальных стеллаж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16. Электролизные ванны (серии) должны быть пронумерованы. Номера установленных ванн должны соответствовать порядковым номерам ванн на схеме (плане) размещения 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17. Грузоподъемные механизмы в залах электролиза должны иметь трехступенчатую систему электроизоляции грузового крюка от заземленных металлоконструкций, узлов и механизм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18. Высота стоп катодных основ должна превышать 0,8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19. Высота стоп анодных остатков, укладываемых на транспортные тележки, не должна превышать 1 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2.13. Производство медной электролитической фольги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1. На производство медной электролитической фольги распространяются требования пп.2.10.2 - 2.10.7, 2.12.1 - 2.12.4, 2.12.8, 2.12.13 настоящи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2. В цехах и на участках, где возможно выделение паров синильной кислоты, должны быть установлены автоматические газоанализаторы, сблокированные со звуковым сигналом, оповещающим превышение ПДК указанных паров в воздухе рабочей зо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3. Приготовление растворов цианистых соединений (солей), применяемых для гальваностойкого покрытия фольги, должно производиться в отдельных помещениях специально обученным персонал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4. Схема технологической цепи аппаратов для нанесения гальваностойкого покрытия, их конструкция и размещение должны исключать смешивание растворов цианистых соединений с кислыми раствор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5. Грузоподъемные механизмы в залах электролиза должны иметь двухступенчатую систему электроизоляции грузового крюка от заземленных металлоконструкций, узлов и механизм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6. Стирка фильтроткани, загрязненной кислыми, цианистыми и хромовыми растворами, должна производиться раздельно механизированным способом. Помещения для стирки должны быть оборудованы вытяжной вентиля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7. Тара и емкости для транспортировки цианидов, соединений шестивалентного хрома после опорожнения должны обрабатываться обезвреживающими растворам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4. Получение порошков никеля, меди и кобальт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1. На электролитическое производство никелевых, медных и кобальтовых порошков распространяются требования пп.2.12.1 - 2.12.17 настоящи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2. Загрузка и выгрузка ванн должны производиться после установки шунтов. Шунты разрешается снимать только после окончания загрузки, проверки правильности расстановки электродов и заполнения ванны электроли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3. При аварийном отключении циркуляционных насосов электропитание ванн должно быть снят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4. Места пересыпки измельченного никелевого, медного и кобальтового порошков должны быть оборудованы аспирационными установк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5. Оборудование для сушки, рассева, перегрузки и затаривания никелевых, медных и кобальтовых порошков, а также систем аспирации должно быть защищено от статического электриче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6. Помещения сушки, прокалки и восстановления порошка в атмосфере водорода (восстановителе) должны быть оборудованы автоматическими газоанализаторами для контроля содержания водорода в атмосфере помещений. Газоанализаторы должны быть сблокированы с аварийной вытяжной вентиляцией и сигнализа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7. При содержании водорода в воздухе производственных помещений более 1% по объему (25% от нижнего предела взрываемости) технологическое оборудование, работающее в этом помещении, должно быть остановле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8. Давление водорода на входе в печь (автоклав) должно поддерживаться в пределах, установленных технологической инструкцией. В системе подачи водорода в печь (автоклав) должен быть предусмотрен автоматически закрывающийся клапан, сблокированный со звуковым сигналом, предупреждающим о падении дав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нструкция электропечи должна исключать соприкосновение нагревательных элементов с автоклав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9. При установке и извлечении автоклава из электропечи печь должна быть отключе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10. Перед пуском и после остановки печь, автоклав, трубопроводы, свечи дожигания водорода и другие устройства должны быть продуты азотом или влажным паром. Окончание продувки должно определяться анализом состава продувочного газа. Водород в продувочном газе после остановки должен отсутствовать, а содержание кислорода в продувочном газе перед пуском не должно превышать 4% (объема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11. Печи, установки сушки, прокалки и восстановления порошка в атмосфере водорода должны быть оборудованы устройством для отвода и дожигания газа (свечи дожигания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нструкция свечей дожигания водорода должна исключать отрыв и погасание факела, а также попадание в них атмосферных осадк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12. Пуск водорода в установки разрешается после контрольного анализа. Концентрация водорода должна составлять не менее 95%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13. Трубопроводы, транспортирующие водород, свечи дожигания должны иметь дренажные устройства, доступные для осмотра и ремон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14. Подача водорода в автоклав разрешается только при работающей системе приточно-вытяжной вентиля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15. Технологические аппараты, работающие под давлением водорода ниже 0,07 МПа (0,7 кгс/см2), после капитального ремонта и вновь установленные, перед пуском в эксплуатацию подлежат испытанию на плотность давлением, составляющим 1,25 Р_раб., но не более 1 МПа (1 кгс/см2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17. Реакционные печи восстановления закиси никеля и газоходы должны быть снабжены взрывными предохранительными устройствам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>Нумерация пунктов приводится в соответствии с источнико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18. При производстве никелевого порошка карбонильным способом технические устройства (аппараты, компрессоры, газодувки и др.) и трубопроводы перед подачей в них токсичных и взрывоопасных веществ должны быть продуты азотом для удаления кислорода. Окончание продувки должно определяться анализом продувочного газа на содержание кислорода, которое должно быть не более 0,4% (объемн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19. После проведения испытаний на плотность азотом технические устройства и трубопроводы перед пуском в работу должны заполняться окисью углерода. После заполнения должна производиться контрольная проверка плотности соединений с помощью индикаторных трубок на окись углерода при рабочем давл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20. Во всех газоопасных помещениях, где ведется технологический процесс или имеются недегазированные технические устройства, производственный персонал должен пользоваться шланговыми противогазами или кислородными изолирующими приборами. Фильтрующий противогаз разрешается применять только при обходах, осмотрах и выполнении другой краткосрочной работы при содержании окиси углерода, не превышающем ПДК в воздухе производственного помещ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21. Работы с жидким тетракарбонилом никеля должны выполняться в соответствии с технологической инструкцией, разработанной и утвержденной в установленном порядке, с использованием средств индивидуальной защиты (СИЗ), спецодежды и спецобув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22. Работы в газоопасных местах (при разгерметизации технических устройств, коммуникаций и т.п.) должны производиться бригадой в составе не менее двух челове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23. Слив тетракарбонила никеля должен производиться в специальные емкости только под слой во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ранспортировка тетракарбонила никеля и отходов производства, содержащих тетракарбонил никеля, для нейтрализации (уничтожения) должна осуществляться в специальных, герметично закрываемых емкостя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24. Карбонильное производство должно быть оснащено автоматическими газоанализаторами-сигнализаторами, контролирующими содержание паров тетракарбонила никеля и окись углерода в воздухе производственных помещ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отсутствии на производстве автоматических газоанализаторов контроль за содержанием в воздухе рабочей зоны паров тетракарбонила никеля должен осуществляться лабораторным путем в соответствии с графиком и технологической инструкцией, разработанной и утвержденной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25. Помещения методических электрических печей спекания карбонильных никелевых порошков в атмосфере водорода, а также устройство и эксплуатация печей должны соответствовать требованиям пп.2.14.6 - 2.14.9, 2.14.11, 2.14.12, 2.14.15, 2.14.16 настоящи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26. Щиты управления методической электропечью должны быть закрытого тип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опускается устройство открытых щитов панельного типа в специально отведенных помещениях с окнами для наблюдения за прибор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копление металлической пыли на токоведущих элементах не допускаетс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5. Производство медного и никелевого купорос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1. Смотровые люки и лазы на крышках аппаратуры должны быть снабжены решетками или плотно закрывающимися крышк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2. Технологические аппараты для переработки растворов при атмосферном давлении должны быть оборудована переливными трубами, связанными с резервными емкостями, или снабжены сигнализирующими устройствами, предупреждающими о переполнении аппара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3. Эксплуатация аппаратов с открытыми люками, а также производство ремонтных и профилактических работ на действующем оборудовании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4. Глубокое обезмеживание маточных растворов методом электролиза должно выполняться в отдельном помещении, оснащенном системой приточно-вытяжной вентиля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нтроль за содержанием мышьяковистого водорода в воздухе указанного помещения должен осуществляться автоматическими газоанализаторами с устройством световой и звуковой сигнал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отсутствии на производстве автоматических газоанализаторов контроль за содержанием в воздухе рабочей зоны мышьяковистого водорода должен осуществляться аналитическим способом, в соответствии с графиком и технологической инструкцией, а также индикаторным способ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случае, если содержание мышьяковистого водорода в воздухе производственного помещения превышает ПДК, обслуживающий персонал должен быть выведен из помещения, а помещение проветрено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6. Приготовление угольной пыл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6.1. Технические устройства для приготовления угольной (установки пылеприготовительные) должно быть заземлены и теплоизолированы. Изоляция должны выполняться из негорючего материа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6.2. Конструкция установок пылеприготовления и пылепроводов должна исключать возможность отложения пыли на их внутренних поверхностя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6.3. Перед пуском мельницы установки пылеприготовления все устройство должно быть прогрето. Температура греющего газа (теплоносителя) на выходе из мельницы не должна превышать величины, установленной технологической инструк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6.4. Бункера установки пылеприготовления должны быть оборудованы устройствами, позволяющими дистанционно определять уровень находящихся в них угля или пыл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6.5. Для контроля за температурой пыли в верхней части бункеров должны устанавливаться приборы измерения температуры (термометры сопротивления, термопары и др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6.6. Тушение тлеющих очагов пыли внутри технических устройств, а также тушение открытых тлеющих очагов пыли должно выполняться согласно технологической инструкции и плану ликвидации аварий (ПЛА) способами, не вызывающими взметывание пыл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6.7. Для тушения тлеющей пыли и подавления горения пыли в бункерах должен предусматриваться подвод азота или насыщенного пара. Азот или насыщенный пар должны подаваться в верхнюю часть бункера во избежание завихрения пыли в н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6.8. Пылеприготовительная установка должна быть оборудована показывающими приборами, выведенными на щит управления для измерени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емпературы сушильного агента в топке и непосредственно перед мельниц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емпературы пылегазовоздушной смеси непосредственно на выходе из мельницы и в камерах фильт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авления сушильного агента в топк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авления пылегазовоздушной смеси непосредственно на выходе из мельниц и после мельничного вентилято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одержания кислорода в пылегазовой смеси за мельничным вентиляторо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авления и расхода природного газа (перед горелкой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схода первичного и вторичного воздуха (перед топкой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6.9. Пылеприготовительная установка должна быть оборудована регулятором температуры сушильного агента и указателем положения шибера, регулирующего подачу материала в мельниц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роме того, установка должна быть снабжена сигнализацией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 превышении температуры сушильного агента за мельниц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 достижении верхнего и нижнего уровня пыли в бункер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екращения подачи угля в мельницу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вышения содержания кислорода в пылегазовой смеси за мельничным вентилятором более величины, установленной технологической инструк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проекте должна быть предусмотрена подача холодного воздуха к мельнице от дутьевого вентилято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6.10. Установки пылеприготовления должны оснащаться предохранительными устройствами. Конструкция, количество и место установки предохранительных устройств должны определяться прое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6.11. Уборка пыли с поверхности технических устройств, трубопроводов и строительных конструкций должна производиться в соответствии с технологической инструкцией, разработанной и утвержденной в установленном порядк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7. Отопление металлургических агрегат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7.1 Система отопления металлургических агрегатов должна определяться прое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7.2. Не допускается расположение баков с мазутом над печами, котлами и другим техническими устройствами с повышенной температурой поверх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местимость топливных баков, устанавливаемых в помещениях, определяется прое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7.3. Расходные топливные баки должны оснащаться указателями уровня и системой автоматики, отключающей подачу топлива (отключение насоса подачи топлива или закрытие запорной арматуры) при достижении верхнего уровня, а также оборудоваться вытяжными трубами с огнепреградителями, трубопроводами для аварийного слива топлива в резервуар, переливными трубопроводами, исключающими возможность переполнения бак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7.4. Коммуникации мазута (мазутопроводы, пароспутники и трубопроводная арматура и др.) должны быть теплоизолированы в соответствии с прое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7.5. Подогрев мазута в баках должен производиться до температуры, установленной для данной марки мазута. Топливные баки должны быть оборудованы приборами измерения температуры мазу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7.6. Не допускается применение открытого огня вблизи топливных баков и в помещениях, где они установлены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2.18. Котлы-утилизаторы, системы испарительного охлаждения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8.1. Устройство и эксплуатация котлов-утилизаторов и барабанов-сепараторов установок испарительного охлаждения должны соответствовать проекту и требованиям настоящих Правил и технологических инструкций, разработанных и утвержденных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8.2. На участке газохода от печи до котла-утилизатора должны предусматриваться люки и площадки обслужи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8.3. Пылевые бункеры газоходов котла-утилизатора и сборные бункеры должны быть оборудованы герметичными устройствами для выгрузки пыл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8.4. Котлы-утилизаторы должны быть оборудованы средствами механизированной очистки теплообменной поверх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8.5. Управление работой системы импульсной очистки котлов-утилизаторов должно осуществляться с пульта управления и быть сблокировано с системой сигнал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8.6. Сроки проведения технических освидетельствований котлов-утилизаторов и систем испарительного охлаждения, входящих в состав энерготехнологических комплексов, должны быть согласованы с территориальными органами госгортехнадзо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8.7. Барабан-сепаратор должен быть оборудован предохранительными клапанами, сигнализаторами предельных уровней воды и ее давления, линией периодической продувки, пробоотборником пара и воды и другими устройствами в соответствии с прое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8.8. В цехах, где установлены котлы-утилизаторы и системы испарительного охлаждения, приказом по предприятию должны быть назначены лица, ответственные за их безопасную эксплуатацию и исправное состояни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9. Водоохлаждаемые элементы металлургических агрегат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9.1. Водоохлаждаемые элементы металлургических агрегатов непосредственно перед их установкой и после ремонта должны подвергаться гидравлическим испытаниям пробным давлением, превышающим Р_раб. в 1,5 раз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9.2. На каждый водоохлаждаемый элемент изготовителем должен составляться паспор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9.3. Соединение водоохлаждаемых элементов должно допускать возможность отключения отдельных элементов или групп от системы охлаждения и регулировку подачи во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9.4. Вода, подаваемая для охлаждения, должна соответствовать техническим условиям разработчика 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емпература воды, выходящей из водоохлаждаемых элементов, должна определяться технологической инструкцией и быть ниже температуры выпадения осадков временной жестк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9.5. Запорная арматура для отключения отдельных водоохлаждаемых элементов или групп системы охлаждения агрегата должна быть размещена в доступных и безопасных для обслуживания местах. Запорная арматура, устанавливаемая на подводах воды в кессоны, должна быть замаркирована и иметь бирку с указанием номера кессона в соответствии со схемой расположения кессонированных элемен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9.6. Охлаждаемые элементы должны периодически осматриваться, при необходимости очищать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9.7. Водоохлаждаемые элементы, нарушение нормальной работы которых связано с возможностью их повреждения и опасностью для обслуживающего персонала, должны быть оснащены приборами контроля с устройством сигнализации, срабатывающей при повышении температуры отходящей воды выше допустимой. Перечень опасных водоохлаждаемых элементов утверждается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9.8. Для визуального контроля работы системы охлаждения должен быть организован контрольный слив воды (с разрывом струи) из агрегата в воронку. При этом необходимо исключить возможность попадания расплава на воду и в воронк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9.9. Водопроводы, подводящие воду на коллекторы системы охлаждения плавильных печей, должны располагаться выше максимального уровня расплава в агрегат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9.10. При остановке агрегата должны быть приняты меры, исключающие возможность замерзания воды в охлаждаемых элементах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20. Пылеулавливание и очистка газ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0.1. Устройство и эксплуатация пылегазоулавливающих установок и газоочистного оборудования должны соответствовать проекту, требованиям настоящих Правил и технологических инструкций, разработанных и утвержденных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0.2. Все наружные металлические части электрофильтров, находящиеся под напряжением, должны быть ограждены или закрыты защитными колпаками. Выпрямитель, высоковольтный агрегат и разъединитель должны быть надежно ограждены сетчатым ограждением высотой не менее 2,5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0.3. Все металлические части электрофильтра, не находящиеся при работе под напряжением, а также все металлические конструкции, связанные с электрофильтром (газоходы, шнеки и т.п.), должны быть заземлены в соответствии с прое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0.4. Не допускается нахождение в помещении электрофильтров лиц, не связанных с их обслуживанием без специального разрешения и сопровождающег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0.5. Все работы внутри электрофильтров, газоходов и другого аналогичного оборудования должны производиться по наряду-допуску с соблюдением требований инструкции по организации безопасного проведения газоопасных работ и технологических инструкций, разработанных и утвержденных в установленном порядке, с учетом следующих требований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) внутренний осмотр, ремонт и чистка электрофильтров должны производиться только под непосредственным наблюдением или при участии лица, ответственного за его эксплуатацию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) электрофильтр должен быть отключен от газа с обеих сторон плотными неисправными шиберами и заглушка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) с устройства должно быть снято напряжени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) коронирующие электроды должны быть заземлены и произведено отряхивание коронирующих и осадительных электрод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) пыль из бункера должна быть полностью удалена, а электрофильтр охлажден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е) корпус электрофильтра должен быть продут до полного освобождения его от остатков газ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ж) в электрофильтрах очистки токсичных или взрывоопасных газов, кроме того, должен проводиться анализ воздуха на содержание вредных примес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0.6. В случае зависания пыли в электрофильтрах шуровка их разрешается только после снятия напряжения с коронирующих элементов и их заземления. Шуровка бункера должна производиться под наблюдением дежурного по электрофильтрам. Рабочие, производящие шуровку, должны пользоваться соответствующими СИЗ, спецодеждой и спецобувь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0.7. Не допускается производить ревизию встряхивающего механизма рукавного фильтра на ходу и проверять состояние рукавов во время работы встряхивающего механизм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0.8. Привод разгрузочного шнека должен снабжаться местной кнопкой "Стоп" для аварийной обстановки устрой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0.9. Циклоны, предназначенные для улавливания взрывоопасных пылей, должны быть оборудованы предохранительными устройств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0.10. Не допускается одновременная чистка (шуровка) нескольких бункеров батарейных циклонов и коллекто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0.11. Установки, улавливающие хлор, должны быть оборудованы автоматическими газоанализаторами для определения содержания хлора в очищенных газах перед их выбросом в атмосфер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0.12. При аварийной остановке хлорулавливающей установки должны быть прекращены все технологические процессы, связанные с выделением хлора, в соответствии с технологической инструкцией и ПЛА, утвержденных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0.13. Открытие и закрытие шиберов центральных газоходов должно быть механизирова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0.14. Подземные газоходы должны быть газонепроницаемыми (герметичными), а своды боровов - теплоизол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0.15. Для осмотра состояния подземных газоотводящих каналов должны быть устроены специальные лазы размером не менее 0,65 x 0,65 м с удобным спуск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0.16. Выгрузка и транспортирование пыли из газоходов и установок пылеулавливания должны производиться способами, исключающими выделение вредных вещест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0.17. Для обслуживания и ремонта сводов пылевых камер, боровов и газоходов должны быть предусмотрены площадки и переходные мостики. Нахождение людей на сводах технических устройств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.20.18. Действия обслуживающего персонала при возгорании пыли в системах пылеулавливания и очистки газов должны определяться технологической инструкцией и ПЛА, утвержденных в установленном порядке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7:42:00Z</dcterms:created>
  <dc:creator>b</dc:creator>
  <dc:description/>
  <dc:language>en-US</dc:language>
  <cp:lastModifiedBy>Aleksandr</cp:lastModifiedBy>
  <dcterms:modified xsi:type="dcterms:W3CDTF">2005-12-29T13:02:00Z</dcterms:modified>
  <cp:revision>3</cp:revision>
  <dc:subject/>
  <dc:title>a</dc:title>
</cp:coreProperties>
</file>